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ind w:left="-142" w:firstLine="142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inż. Zbigniew  Mazurkiewicz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upr. 180/76/ZG                                                        </w:t>
      </w:r>
    </w:p>
    <w:p>
      <w:pPr>
        <w:pStyle w:val="Normal"/>
        <w:tabs>
          <w:tab w:val="clear" w:pos="708"/>
          <w:tab w:val="left" w:pos="3048" w:leader="none"/>
          <w:tab w:val="left" w:pos="7164" w:leader="none"/>
        </w:tabs>
        <w:rPr>
          <w:rFonts w:ascii="Sylfaen" w:hAnsi="Sylfaen" w:cs="Arial"/>
          <w:i/>
          <w:i/>
          <w:iCs/>
          <w:u w:val="single"/>
        </w:rPr>
      </w:pPr>
      <w:r>
        <w:rPr>
          <w:i/>
          <w:iCs/>
        </w:rPr>
        <w:t xml:space="preserve">          </w:t>
      </w:r>
      <w:r>
        <w:rPr>
          <w:i/>
          <w:iCs/>
        </w:rPr>
        <w:t>LBS/IE/0643/01</w:t>
      </w:r>
      <w:r>
        <w:rPr>
          <w:sz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1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</w:t>
      </w:r>
      <w:r>
        <w:rPr/>
        <w:t>PROJEKT  BUDOW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</w:p>
    <w:p>
      <w:pPr>
        <w:pStyle w:val="Normal"/>
        <w:ind w:left="720" w:hanging="0"/>
        <w:rPr/>
      </w:pPr>
      <w:r>
        <w:rPr>
          <w:iCs/>
        </w:rPr>
        <w:t>Obiekt :</w:t>
      </w:r>
      <w:r>
        <w:rPr/>
        <w:t xml:space="preserve">               </w:t>
      </w:r>
      <w:r>
        <w:rPr>
          <w:sz w:val="28"/>
        </w:rPr>
        <w:t>Rozbudowa targowiska</w:t>
      </w: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>Adres budowy :   Bytom Odrzański; obr.1 dz. nr 290/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westor   :         </w:t>
      </w:r>
      <w:r>
        <w:rPr>
          <w:sz w:val="28"/>
        </w:rPr>
        <w:t xml:space="preserve"> </w:t>
      </w:r>
      <w:r>
        <w:rPr/>
        <w:t>Urząd Miasta w Bytomiu Odrzańskim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224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Cs/>
        </w:rPr>
        <w:t>Branża :</w:t>
      </w:r>
      <w:r>
        <w:rPr/>
        <w:tab/>
        <w:t xml:space="preserve">     Elektr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3084"/>
        <w:gridCol w:w="2700"/>
        <w:gridCol w:w="1114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Uprawnien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dpis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jektan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ż. Zbigniew Mazurk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76/Z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w specjalności instalacyjno inżynieryjnej w zakresie instalacji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elektrycznyc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Nowa Sól – listopad -  201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</w:t>
        <w:tab/>
        <w:t>Opis techniczny</w:t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inwestora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color w:val="000000"/>
        </w:rPr>
        <w:t>Umowa o Sprzedaży energii elektrycznej i świadczeniu usług przesyłowych  z ENEA. Operator Sp. z.o.o.   Nr R6/V9/P/1261/2005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color w:val="000000"/>
        </w:rPr>
        <w:t>Wizja lokal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godnienia z Inwestorem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ujące normy i przepis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techniczne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pięcie zasilania – 230/400 V ; 50 Hz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c przyłączeniowa dodatkowa  0,3kW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kład pracy sieci  TN –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05" w:hanging="34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kres oprac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pracowaniem objęto rozbudowę instalacji oświetlenia przez zasilenie projektowanych słupów oświetleniowych targowiska z słupa oświetleniowego nr 642/9/1/1 znajdującego się na granicy działki targowisk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Linia kablowa YKY 3x10 od złącza kablowego ( bez numeru ) do projektowanego WC. </w:t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703"/>
          <w:tab w:val="clear" w:pos="9406"/>
        </w:tabs>
        <w:spacing w:lineRule="auto" w:line="360"/>
        <w:ind w:firstLine="360"/>
        <w:rPr/>
      </w:pPr>
      <w:r>
        <w:rPr>
          <w:rFonts w:cs="Arial" w:ascii="Arial" w:hAnsi="Arial"/>
        </w:rPr>
        <w:t xml:space="preserve">II </w:t>
        <w:tab/>
      </w:r>
      <w:r>
        <w:rPr>
          <w:rFonts w:cs="Arial" w:ascii="Arial" w:hAnsi="Arial"/>
          <w:sz w:val="28"/>
        </w:rPr>
        <w:t>Opis prac projektowych</w:t>
      </w:r>
    </w:p>
    <w:p>
      <w:pPr>
        <w:pStyle w:val="Footer"/>
        <w:tabs>
          <w:tab w:val="clear" w:pos="4703"/>
          <w:tab w:val="clear" w:pos="9406"/>
        </w:tabs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2.1   Trasa kabla i posadowienie słupów oświetleniowych</w:t>
      </w:r>
      <w:r>
        <w:rPr>
          <w:rFonts w:cs="Arial" w:ascii="Arial" w:hAnsi="Arial"/>
          <w:b/>
        </w:rPr>
        <w:t xml:space="preserve">. </w:t>
      </w:r>
    </w:p>
    <w:p>
      <w:pPr>
        <w:pStyle w:val="Footer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A.   Zgodnie z ustaleniami z Inwestorem należy z słupa oświetlenia ulicznego nr 642/9/1/1 znajdującego się na granicy działki targowiska wyprowadzić kabel YAKY 4x 25 w kierunku projektowanych słupów jak na rys E-2. </w:t>
      </w:r>
      <w:r>
        <w:rPr>
          <w:rFonts w:cs="Arial" w:ascii="Arial" w:hAnsi="Arial"/>
        </w:rPr>
        <w:t xml:space="preserve">Schemat przyłączenia, zabezpieczenia jak na rys E-1.  Przy  słupach pozostawić zapas kabla około 1,5 m z obu stron. Kabel układać na </w:t>
      </w:r>
      <w:r>
        <w:rPr>
          <w:rFonts w:cs="Arial" w:ascii="Arial" w:hAnsi="Arial"/>
          <w:color w:val="000000"/>
        </w:rPr>
        <w:t>głębokości 0,7m od poziomu ziemi, stosując podsypkę z piasku 10 cm pod i na kabel, następnie wykop zasypać warstwą gruntu rodzimego grubości 15 cm, przykryć folią koloru niebieskiego o szerokości 20 cm i zasypać pozostałym gruntem. W miejscach skrzyżowania z uzbrojeniem terenu kabel układać w osłonach typu Arot na długości kolizji z dodaniem po 1m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  <w:color w:val="000000"/>
        </w:rPr>
        <w:t>Trasa kabla jak na rysunku E-2. Kabel oznaczyć przez założenie opasek na kabel.</w:t>
      </w:r>
      <w:r>
        <w:rPr>
          <w:rFonts w:cs="Arial" w:ascii="Arial" w:hAnsi="Arial"/>
        </w:rPr>
        <w:t xml:space="preserve"> Treść napisów na oznacznikach musi określać : typ kabla ,ilość i przekrój żył, kierunek zasilania, rok ułożenia i właściciela.                             </w:t>
      </w:r>
    </w:p>
    <w:p>
      <w:pPr>
        <w:pStyle w:val="Footer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color w:val="000000"/>
        </w:rPr>
        <w:t>B.  Przy złączu kablowym (bez numeru) usytuowanym na granicy działki 290/2 od strony ul.</w:t>
      </w:r>
      <w:r>
        <w:rPr>
          <w:rFonts w:cs="Arial" w:ascii="Arial" w:hAnsi="Arial"/>
        </w:rPr>
        <w:t xml:space="preserve"> Narożnej wykonać zapas kabla YKY 3x10 (2,5m) i ułożyć go w kierunku projektowanego WC pozostawiając zapas w celu późniejszego przyłączenia przez serwis producenta do złącza WC. Trasa kabla YKY3x10 jak na rys E-2, sposób ułożenia jak kabla w pkt. A.</w:t>
      </w:r>
    </w:p>
    <w:p>
      <w:pPr>
        <w:pStyle w:val="Footer"/>
        <w:numPr>
          <w:ilvl w:val="1"/>
          <w:numId w:val="3"/>
        </w:numPr>
        <w:tabs>
          <w:tab w:val="clear" w:pos="4703"/>
          <w:tab w:val="clear" w:pos="9406"/>
        </w:tabs>
        <w:spacing w:lineRule="auto" w:line="360"/>
        <w:ind w:left="0" w:right="-285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upy oświetleniowe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Do  oświetlenia ulicy zaprojektowano słupy A1A/03G na fundamentach prefabrykowanych F100 z oprawami oświetleniowymi  01 VERA(ODB-10) o symbolu oprawy 01S-100W. Projektowane słupy oznaczone na rys E-2 symbolem uziomu, uziemić uziomem szpilkowym miedziowanym o rezystancji mniejszej od  1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Uwagi końcowe</w:t>
      </w:r>
    </w:p>
    <w:p>
      <w:pPr>
        <w:pStyle w:val="Tekstpodstawowywcity2"/>
        <w:spacing w:lineRule="auto" w:line="360"/>
        <w:ind w:left="360" w:firstLine="360"/>
        <w:rPr>
          <w:sz w:val="24"/>
        </w:rPr>
      </w:pPr>
      <w:r>
        <w:rPr>
          <w:sz w:val="24"/>
        </w:rPr>
        <w:t>Prace instalacyjne winna wykonać osoba posiadająca uprawnienia po uprzednim wytyczeniu trasy kabla i miejsca posadowienia słupów przez geodetę. Przed zasypaniem dokonać odbioru częściowego przez służby nadzoru inwestorskiego, oraz zinwentaryzowane przez geodetę. Prace ziemne wykonywać ręcznie z zachowaniem należytej ostrożności. Przestrzegać uwagi i zalecenia zawarte w uzgodnieniach. Wykonać pomiary ochronne oporności izolacji kabla. Instalowane urządzenia muszą spełniać wymagania  przedmiotowych norm oraz posiadać atesty 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estawienie podstawowych materiałów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353"/>
        <w:gridCol w:w="1452"/>
        <w:gridCol w:w="726"/>
      </w:tblGrid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eria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Jed. miar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Kabel ziemny YAKY 4x25 mm2                             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Kabel ziemny YKY 3x10 mm2                             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Słup A1A/03G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undament słupa  F100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niebieska o szerokości 20 c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01 VERA(ODB-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ymbol oprawy 01S-100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rzepust AROT typu DVK 75                   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 3x2.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Uziom szpilkowy miedziowany                       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ind w:left="-142" w:firstLine="142"/>
        <w:rPr>
          <w:i/>
          <w:i/>
          <w:iCs/>
        </w:rPr>
      </w:pPr>
      <w:r>
        <w:rPr>
          <w:i/>
          <w:iCs/>
        </w:rPr>
        <w:t>inż. Zbigniew  Mazurkiewicz                                      Nowa Sól , 10 listopad 2011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upr. 180/76/ZG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LBS/IE/0643/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40"/>
        </w:rPr>
        <w:t>Oświadczenie projektanta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 xml:space="preserve">Zgodnie z art. 20  ust. 4 Prawa budowlanego oświadczam , że projekt budowlany:                      </w:t>
      </w:r>
      <w:r>
        <w:rPr>
          <w:sz w:val="28"/>
        </w:rPr>
        <w:t>Rozbudowa targowiska</w:t>
      </w: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>Adres budowy :   Bytom Odrzański; obr.1 dz. nr 290/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westor   :         </w:t>
      </w:r>
      <w:r>
        <w:rPr>
          <w:sz w:val="28"/>
        </w:rPr>
        <w:t xml:space="preserve"> </w:t>
      </w:r>
      <w:r>
        <w:rPr/>
        <w:t>Urząd Miasta w Bytomiu Odrzańskim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224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>
          <w:iCs/>
        </w:rPr>
        <w:t xml:space="preserve">            </w:t>
      </w:r>
      <w:r>
        <w:rPr>
          <w:iCs/>
        </w:rPr>
        <w:t>Branża :</w:t>
      </w:r>
      <w:r>
        <w:rPr/>
        <w:tab/>
        <w:t xml:space="preserve">     Elektrycz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ostał sporządzony  zgodnie z obowiązującymi przepisami oraz zasadami wiedzy technicznej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sz w:val="32"/>
        </w:rPr>
        <w:t xml:space="preserve">  </w:t>
      </w:r>
      <w:r>
        <w:rPr>
          <w:sz w:val="20"/>
        </w:rPr>
        <w:t>(podpis projektanta)</w:t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spacing w:lineRule="auto" w:line="360"/>
        <w:rPr/>
      </w:pPr>
      <w:r>
        <w:rPr>
          <w:sz w:val="32"/>
        </w:rPr>
        <w:t xml:space="preserve">       </w:t>
      </w:r>
      <w:r>
        <w:rPr/>
        <w:t xml:space="preserve">               </w:t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480" w:after="0"/>
        <w:ind w:firstLine="72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nformacja dotycząca planu BIOZ</w:t>
      </w:r>
    </w:p>
    <w:p>
      <w:pPr>
        <w:pStyle w:val="Normal"/>
        <w:spacing w:lineRule="auto" w:line="360"/>
        <w:rPr>
          <w:sz w:val="32"/>
        </w:rPr>
      </w:pPr>
      <w:r>
        <w:rPr>
          <w:color w:val="000000"/>
        </w:rPr>
        <w:t xml:space="preserve">Zgodnie </w:t>
      </w:r>
      <w:r>
        <w:rPr>
          <w:i/>
          <w:iCs/>
          <w:color w:val="000000"/>
        </w:rPr>
        <w:t>z art. 20 i</w:t>
      </w:r>
      <w:r>
        <w:rPr>
          <w:color w:val="000000"/>
        </w:rPr>
        <w:t xml:space="preserve"> art.21a, Prawa Budowlanego, oraz RMI z dnia 27 sierpnia</w:t>
        <w:br/>
        <w:t>2002r. w sprawie szczegółowego zakresu i formy planu bezpieczeństwa i</w:t>
        <w:br/>
        <w:t>ochrony zdrowia oraz szczegółowego zakresu rodzajów robót budowlanych,</w:t>
        <w:br/>
        <w:t>stwarzających zagrożenia bezpieczeństwa i zdrowia ludzi, plan bezpieczeństwa</w:t>
        <w:br/>
        <w:t>i ochrony zdrowia sporządza się w wypadku gdy przewidywane roboty</w:t>
        <w:br/>
        <w:t>budowlane mają trwać dłużej niż 30 dni roboczych i jednocześnie będzie przy</w:t>
        <w:br/>
        <w:t>nich zatrudnionych co najmniej 20 pracowników lub pracochłonność</w:t>
        <w:br/>
        <w:t>planowanych robót będzie przekraczać 500 osobodni . W wypadku wykonania</w:t>
        <w:br/>
        <w:t>wewnętrznej instalacji elektrycznej prace będą trwały 6 dni oraz będą zatrudnione 4 osoby w związku z powyższy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sporządzenie planu BIOZ nie jest wymagane</w:t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364" w:leader="none"/>
        </w:tabs>
        <w:rPr>
          <w:sz w:val="32"/>
        </w:rPr>
      </w:pPr>
      <w:r>
        <w:rPr>
          <w:sz w:val="32"/>
        </w:rPr>
        <w:tab/>
      </w:r>
      <w:r>
        <w:rPr>
          <w:sz w:val="20"/>
        </w:rPr>
        <w:t>(podpis projektant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0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16"/>
        </w:tabs>
        <w:ind w:left="14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72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77"/>
        </w:tabs>
        <w:ind w:left="1077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outlineLvl w:val="8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autoSpaceDE w:val="false"/>
      <w:ind w:left="1800" w:hanging="18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26:00Z</dcterms:created>
  <dc:creator>P. Mazurkiewicz</dc:creator>
  <dc:description/>
  <dc:language>en-US</dc:language>
  <cp:lastModifiedBy>A110-110</cp:lastModifiedBy>
  <cp:lastPrinted>2011-11-11T19:06:00Z</cp:lastPrinted>
  <dcterms:modified xsi:type="dcterms:W3CDTF">2012-01-11T10:52:00Z</dcterms:modified>
  <cp:revision>32</cp:revision>
  <dc:subject/>
  <dc:title>Inż</dc:title>
</cp:coreProperties>
</file>