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vertAlign w:val="subscript"/>
        </w:rPr>
      </w:pPr>
      <w:r>
        <w:rPr>
          <w:b/>
          <w:sz w:val="32"/>
        </w:rPr>
        <w:t>Aneks – dane uzupełniające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do projektu Targowiska miejskiego „Mój Rynek”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w Bytomiu Odrzańskim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Targowisko przeznaczone jest do realizacji jako zamierzenie tymczasowe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ZIELEŃ</w:t>
      </w:r>
    </w:p>
    <w:p>
      <w:pPr>
        <w:pStyle w:val="TextBodyIndent"/>
        <w:rPr/>
      </w:pPr>
      <w:r>
        <w:rPr/>
        <w:t>Projektowana zieleń usytuowana jest w pasie szer. 1,0 m wzdłuż muru ogrodzeniowego i południowo-wschodniej granicy terenu przeznaczonego na targowisko miejskie. Nasadzenia pnączy projektuje się przy ścianach budynków i siatce ogrodzeniowej od strony południowo-wschodniej.</w:t>
      </w:r>
    </w:p>
    <w:p>
      <w:pPr>
        <w:pStyle w:val="TextBodyIndent"/>
        <w:rPr/>
      </w:pPr>
      <w:r>
        <w:rPr/>
        <w:t xml:space="preserve">Projektuje się pnącze o liściach zimozielonych – Hedera helix (bluszcz) – 4 szt. i liściach o czerwonym jesiennym zabarwieniu Parthenocissus (winobluszcz)– </w:t>
      </w:r>
    </w:p>
    <w:p>
      <w:pPr>
        <w:pStyle w:val="TextBodyIndent"/>
        <w:rPr>
          <w:vertAlign w:val="subscript"/>
        </w:rPr>
      </w:pPr>
      <w:r>
        <w:rPr/>
        <w:t>4 szt. sadzone naprzemiennie.</w:t>
      </w:r>
    </w:p>
    <w:p>
      <w:pPr>
        <w:pStyle w:val="TextBodyIndent"/>
        <w:rPr/>
      </w:pPr>
      <w:r>
        <w:rPr/>
        <w:t>W miejscu usytuowania toalety istniejąca zieleń wysoka (Prunus atropurpurea)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</w:rPr>
        <w:t>Pozostały teren oznaczony na mapie kolorem zielonym to trawnik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NAWIERZCHNI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</w:rPr>
      </w:pPr>
      <w:r>
        <w:rPr>
          <w:sz w:val="26"/>
        </w:rPr>
        <w:t>utwardzenie terenu – polbruk w kolorze czerwono-brązowym (jak istniejący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</w:rPr>
      </w:pPr>
      <w:r>
        <w:rPr>
          <w:sz w:val="26"/>
        </w:rPr>
        <w:t>pasy wydzielające powierzchnię komunikacyjną i parkingową w kolorze szarym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WYKOŃCZENIE OSŁONY ŚMIETNIKOWEJ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6"/>
        </w:rPr>
        <w:t>ściany wykończone płytkami klinkierowymi w kolorze czerwonym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</w:rPr>
      </w:pPr>
      <w:r>
        <w:rPr>
          <w:sz w:val="26"/>
        </w:rPr>
        <w:t>dachówka ceramiczna karpiówka w kolorze czerwonym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drewno zabejcowane na kolor brązowy</w:t>
      </w:r>
    </w:p>
    <w:p>
      <w:pPr>
        <w:pStyle w:val="Normal"/>
        <w:ind w:left="31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STOŁY HANDLOWE</w:t>
      </w:r>
    </w:p>
    <w:p>
      <w:pPr>
        <w:pStyle w:val="TextBodyIndent"/>
        <w:numPr>
          <w:ilvl w:val="0"/>
          <w:numId w:val="1"/>
        </w:numPr>
        <w:spacing w:lineRule="auto" w:line="240"/>
        <w:rPr/>
      </w:pPr>
      <w:r>
        <w:rPr/>
        <w:t>blaty z płyty szlifowanego lastrico – kolor ciemnoszary (jak istniejące).</w:t>
      </w:r>
    </w:p>
    <w:p>
      <w:pPr>
        <w:pStyle w:val="Normal"/>
        <w:ind w:left="31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SANITARIAT</w:t>
      </w:r>
    </w:p>
    <w:p>
      <w:pPr>
        <w:pStyle w:val="TextBodyIndent"/>
        <w:rPr/>
      </w:pPr>
      <w:r>
        <w:rPr/>
        <w:t>W projekcie zamieszczono kartę pokazującą podstawowy moduł sanitarny. Zgodnie z informacją uzyskaną od producenta jest możliwe wykonanie sanitariatu z dachem dwuspadowym o kącie pochylenia połaci 35° i dowolnym wykończeniu ścian. Do realizacji zaprojektowano sanitariat z dachem dwuspadowym pokrytym dachówką karpiówką w kolorze czerwonym i ścianach wykończonych tynkiem akrylowym w kolorze beżowym FAMILY 3117 wg wzornika f-my BAUMIT.</w:t>
      </w:r>
    </w:p>
    <w:sectPr>
      <w:type w:val="nextPage"/>
      <w:pgSz w:w="11906" w:h="16838"/>
      <w:pgMar w:left="1418" w:right="1418" w:gutter="284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675"/>
        </w:tabs>
        <w:ind w:left="675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1T01:44:00Z</dcterms:created>
  <dc:creator>Ostrowski</dc:creator>
  <dc:description/>
  <dc:language>en-US</dc:language>
  <cp:lastModifiedBy>Ostrowski</cp:lastModifiedBy>
  <cp:lastPrinted>1999-01-01T03:21:00Z</cp:lastPrinted>
  <dcterms:modified xsi:type="dcterms:W3CDTF">1999-01-01T02:38:00Z</dcterms:modified>
  <cp:revision>1</cp:revision>
  <dc:subject/>
  <dc:title>Aneks – dane uzupełniające</dc:title>
</cp:coreProperties>
</file>