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TECHNOLOGIA TARGOWIS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</w:rPr>
        <w:t>Powierzchnię handlową stanowi część utwardzonego terenu o powierzchni 231,5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 tym zadaszone stoiska zajmują powierzchnię 126, 3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tj. 54,5 % powierzchni handlowej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Komunikacja wewnętrzna to wyznaczona pasami kostki w jasnym kolorze droga przejazdowa między ulicami Narożną i Nadbrzeżną oraz dojazd do śmietnik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Stanowiska parkingowe przeznaczone są dla dostawców towarów i mogą służyć do sprzedaży produktów rolno-spożywczych bezpośrednio z samochodów.</w:t>
      </w:r>
    </w:p>
    <w:p>
      <w:pPr>
        <w:pStyle w:val="Normal"/>
        <w:spacing w:lineRule="auto" w:line="360"/>
        <w:rPr/>
      </w:pPr>
      <w:r>
        <w:rPr>
          <w:sz w:val="26"/>
        </w:rPr>
        <w:t>W projektowanych zadaszonych stoiskach będzie się odbywała sprzedaż nabiału, miodów i przetworów, mięsa i wędlin oraz ryb i przetworów rybnych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stniejące zadaszone stoiska przeznacza się na sprzedaż owoców i warzyw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Na wolnym utwardzonym terenie przewiduje się sprzedaż produktów rolno-spożywczych i ogrodniczych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Wyposażenie targowiska uzupełnia ogólnodostępny sanitariat, zdrój uliczny i śmietnik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29:00Z</dcterms:created>
  <dc:creator>Ostrowski</dc:creator>
  <dc:description/>
  <dc:language>en-US</dc:language>
  <cp:lastModifiedBy>Ostrowski</cp:lastModifiedBy>
  <cp:lastPrinted>1999-01-01T01:44:00Z</cp:lastPrinted>
  <dcterms:modified xsi:type="dcterms:W3CDTF">1999-01-01T00:45:00Z</dcterms:modified>
  <cp:revision>1</cp:revision>
  <dc:subject/>
  <dc:title>TECHNOLOGIA TARGOWISKA</dc:title>
</cp:coreProperties>
</file>